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67"/>
        <w:gridCol w:w="3420"/>
        <w:gridCol w:w="4680"/>
        <w:gridCol w:w="4680"/>
        <w:gridCol w:w="5220"/>
      </w:tblGrid>
      <w:tr>
        <w:trPr>
          <w:cantSplit w:val="true"/>
        </w:trPr>
        <w:tc>
          <w:tcPr>
            <w:tcW w:w="22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mpAZ"/>
              <w:numPr>
                <w:ilvl w:val="0"/>
                <w:numId w:val="0"/>
              </w:numPr>
              <w:shd w:fill="auto" w:val="clear"/>
              <w:spacing w:lineRule="auto" w:line="240" w:before="120" w:after="120"/>
              <w:ind w:left="0" w:hanging="0"/>
              <w:outlineLvl w:val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ompetenzziele am Ende der Mittelschule </w:t>
            </w:r>
          </w:p>
          <w:p>
            <w:pPr>
              <w:pStyle w:val="CompAZ"/>
              <w:numPr>
                <w:ilvl w:val="0"/>
                <w:numId w:val="0"/>
              </w:numPr>
              <w:shd w:fill="auto" w:val="clear"/>
              <w:spacing w:lineRule="auto" w:line="240"/>
              <w:ind w:left="0" w:hanging="0"/>
              <w:outlineLvl w:val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e Schülerin, der Schüler kann</w:t>
            </w:r>
          </w:p>
          <w:p>
            <w:pPr>
              <w:pStyle w:val="CompAZ"/>
              <w:numPr>
                <w:ilvl w:val="0"/>
                <w:numId w:val="7"/>
              </w:numPr>
              <w:shd w:fill="auto" w:val="clear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infachen Alltagsgesprächen und Hörtexten folgen, wenn klar und deutlich gesprochen wird</w:t>
            </w:r>
          </w:p>
          <w:p>
            <w:pPr>
              <w:pStyle w:val="CompAZ"/>
              <w:numPr>
                <w:ilvl w:val="0"/>
                <w:numId w:val="7"/>
              </w:numPr>
              <w:shd w:fill="auto" w:val="clear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infache Texte verstehen, in denen es um Alltagsdinge geht, auch wenn nicht alle Wörter bekannt sind</w:t>
            </w:r>
          </w:p>
          <w:p>
            <w:pPr>
              <w:pStyle w:val="CompAZ"/>
              <w:numPr>
                <w:ilvl w:val="0"/>
                <w:numId w:val="7"/>
              </w:numPr>
              <w:shd w:fill="auto" w:val="clear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ich an Alltagsgesprächen beteiligen, wenn es um bekannte Themen geht und eine einfache Sprache verwendet wird</w:t>
            </w:r>
          </w:p>
          <w:p>
            <w:pPr>
              <w:pStyle w:val="CompAZ"/>
              <w:numPr>
                <w:ilvl w:val="0"/>
                <w:numId w:val="7"/>
              </w:numPr>
              <w:shd w:fill="auto" w:val="clear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ich mit einfachen Ausdrücken und Sätzen zu bekannten Themen äußern und über persönliche Interessengebiete sprechen</w:t>
            </w:r>
          </w:p>
          <w:p>
            <w:pPr>
              <w:pStyle w:val="CompAZ"/>
              <w:numPr>
                <w:ilvl w:val="0"/>
                <w:numId w:val="7"/>
              </w:numPr>
              <w:shd w:fill="auto" w:val="clear"/>
              <w:spacing w:lineRule="auto" w:line="240" w:before="120" w:after="120"/>
              <w:ind w:left="0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urze, einfache Texte zu vertrauten Themen und persönlichen Interessengebieten schreiben</w:t>
            </w:r>
          </w:p>
        </w:tc>
      </w:tr>
      <w:tr>
        <w:trPr>
          <w:trHeight w:val="851" w:hRule="atLeast"/>
          <w:cantSplit w:val="true"/>
        </w:trPr>
        <w:tc>
          <w:tcPr>
            <w:tcW w:w="78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240" w:before="0" w:after="0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. Klasse Mittelschule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RL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ertigkeiten und Fähigkeit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Kenntniss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ethodisch- didaktische Hinwei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ögliche Inhal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Querverweise zu anderen Fächern</w:t>
            </w:r>
          </w:p>
        </w:tc>
      </w:tr>
      <w:tr>
        <w:trPr>
          <w:trHeight w:val="434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30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ören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exte aus dem Alltag verstehen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tteilungen, Anweisungen und Gespräche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terrichtssprache Englisch 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rübungen aus dem Lehrwerk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Listening for gist/ Listening for detail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e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enspiele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etches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tories 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asy Readers mit CD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Jok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True/ false questions  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gs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fforderungen 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nungen erfragen und vertreten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orschläge machen </w:t>
            </w:r>
          </w:p>
          <w:p>
            <w:pPr>
              <w:pStyle w:val="Fett9ptDeutsch"/>
              <w:keepNext w:val="false"/>
              <w:widowControl w:val="false"/>
              <w:numPr>
                <w:ilvl w:val="0"/>
                <w:numId w:val="10"/>
              </w:numPr>
              <w:spacing w:lineRule="atLeast" w:line="30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D-ROM, Video, Filmausschnitte und DVDs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laubsberichte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gbeschreibungen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nbeschreibungen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lebnis- und Phantasieerzählungen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xte zum interkulturellen Bereich: Feiertage und Bräuche englischsprachiger Länder 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gewohnheiten in verschiedenen Kulturen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he News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elle Songs aus den Charts</w:t>
            </w:r>
          </w:p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GB"/>
              </w:rPr>
              <w:t>Strukturen</w:t>
            </w:r>
          </w:p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GB"/>
              </w:rPr>
              <w:t>Revision, simple present and progressive</w:t>
            </w:r>
          </w:p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GB"/>
              </w:rPr>
              <w:t>Simple past</w:t>
            </w:r>
          </w:p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/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GB"/>
              </w:rPr>
              <w:t>Let´s…, How about…., Why not/don´t we….,</w:t>
            </w: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s on English: Eli Verla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programm für Kurznachrichten (5 -9 Minute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oe1.orf.at/programm/20090515603.htm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lenspiele – lower intermediate 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http://www.bbc.co.uk/worldservice/learningenglish/flatmates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rgänzende Unterlagen zu Team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aryglasgowmagazines.com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päisches Sprachenportfolio für die Mittelschule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p-pel.it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ernstrategien zum genauen Zuhören  S. 35 – 38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usikerziehung: Pop und Rocklieder </w:t>
            </w:r>
          </w:p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ethodentraining:</w:t>
            </w:r>
          </w:p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meinsame Spracherziehung: Note taking</w:t>
            </w:r>
          </w:p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eschreibung Kompetenzraster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ompetenzraster</w:t>
              </w:r>
            </w:hyperlink>
          </w:p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4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ltersgemäßen Erzählungen folgen und Informationen entnehmen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Geschichten, Hörsendungen, Songs 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ind w:left="432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sen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napToGrid w:val="false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Medienberichte dem Internet und anderen Quellen Informationen entnehmen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Sachtexte, landeskundliche Texte, Nachschlagewerke, Englische Webseite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Reading for gist, reading for detail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und Textbausteine ordnen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en zum gehörten Text beantworten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tionen aus Tabellen entnehmen 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weisungen lesen und anwenden 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beit mit dem Wörterbuch 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ernetrecherche zu verschiedenen  </w:t>
            </w:r>
          </w:p>
          <w:p>
            <w:pPr>
              <w:pStyle w:val="Footer"/>
              <w:spacing w:lineRule="exact" w:line="240"/>
              <w:ind w:left="57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men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e und Rollenspiele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dio-visuelle Beiträge 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lüsselwörter markieren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ene Lernformen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zlektüre</w:t>
            </w:r>
          </w:p>
          <w:p>
            <w:pPr>
              <w:pStyle w:val="Footer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estunde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heaterszenen - Vienna English Theatr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rrespondenz (E-mails, Briefe) 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enscheidt - Power Dictionary - Arbeitsblätter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zepte 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nzschritte 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brauchsanweisungen, 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igami 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lregeln</w:t>
            </w:r>
          </w:p>
          <w:p>
            <w:pPr>
              <w:pStyle w:val="Footer"/>
              <w:numPr>
                <w:ilvl w:val="0"/>
                <w:numId w:val="10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y Readers mit CD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GB"/>
              </w:rPr>
              <w:t>Strukturen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Future with will and going to + verb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hould/shouldn´t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exac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aterwerkstatt (Wahlbereich)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ntraining:</w:t>
            </w:r>
          </w:p>
          <w:p>
            <w:pPr>
              <w:pStyle w:val="Normal9ptDeutsch"/>
              <w:numPr>
                <w:ilvl w:val="0"/>
                <w:numId w:val="9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ier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aues Lesen von Arbeitsanweisung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e vorbereiten und halt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eit mit dem Wörterbuch</w:t>
            </w:r>
          </w:p>
          <w:p>
            <w:pPr>
              <w:pStyle w:val="Footer"/>
              <w:spacing w:lineRule="exact" w:line="24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opäisches Sprachenportfolio für die Mittelschule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p-pel.it/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ertvolle Internetseiten zur gemeinsamen Spracherziehung</w:t>
              </w:r>
            </w:hyperlink>
          </w:p>
          <w:p>
            <w:pPr>
              <w:pStyle w:val="Normal9ptDeutsch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eitschriften:Topic, </w:t>
            </w:r>
            <w:r>
              <w:rPr>
                <w:rFonts w:cs="Arial" w:ascii="Arial" w:hAnsi="Arial"/>
                <w:i/>
                <w:sz w:val="20"/>
                <w:szCs w:val="20"/>
              </w:rPr>
              <w:t>Crown, Team</w:t>
            </w:r>
          </w:p>
          <w:p>
            <w:pPr>
              <w:pStyle w:val="Normal9ptDeutsch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9ptDeutsch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sunde Ernährung 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Den Inhalt von Geschichten im Kontext versteh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Easy Readers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teinander Sprechen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en zu persönlichen Belangen stellen und beantworten</w:t>
            </w:r>
          </w:p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Sprechsituationen des Alltags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gespräch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en und Antworten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Rollenspiele - nachgestellte und authentische Sprechsituationen des Alltags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inen Text verschieden inszenieren 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d-someone-who-Aktivitäten 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rfassen von 7-Worte Dialogen 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kurze Interviews führen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en unter den SchülerInnen erheben und anschließend wiedergeben</w:t>
            </w:r>
          </w:p>
          <w:p>
            <w:pPr>
              <w:pStyle w:val="Footer"/>
              <w:numPr>
                <w:ilvl w:val="0"/>
                <w:numId w:val="5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Gespräche dolmetschen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laden 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ch entschuldigen 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h verabreden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e Telefonate führen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über Gefühle sprechen 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 Auskunft bitten und geben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 Zukünftiges, Vergangenes und Gegenwärtiges sprechen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sönlichkeiten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kulturelleThem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GB"/>
              </w:rPr>
              <w:t>Struktur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Like+verb+ing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Be like (descriptions)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Must/mustn´t for obligation and prohibition</w:t>
            </w:r>
          </w:p>
          <w:p>
            <w:pPr>
              <w:pStyle w:val="TippKode1"/>
              <w:spacing w:lineRule="exact" w:line="24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ippText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Tipp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ippTex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Footer"/>
              <w:tabs>
                <w:tab w:val="center" w:pos="243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ärdensprache</w:t>
            </w:r>
          </w:p>
          <w:p>
            <w:pPr>
              <w:pStyle w:val="Footer"/>
              <w:tabs>
                <w:tab w:val="center" w:pos="243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ierter Gebrauch verschiedener Sprach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 Mediation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p-pel.it/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819"/>
                <w:tab w:val="center" w:pos="2430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ebsites zur Landeskunde</w:t>
              </w:r>
            </w:hyperlink>
          </w:p>
          <w:p>
            <w:pPr>
              <w:pStyle w:val="Footer"/>
              <w:tabs>
                <w:tab w:val="center" w:pos="243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, z. B. Erfindungen, Industrielle Revolution; Persönlichkeiten</w:t>
            </w:r>
          </w:p>
          <w:p>
            <w:pPr>
              <w:pStyle w:val="Footer"/>
              <w:tabs>
                <w:tab w:val="center" w:pos="243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phie: USA, Canada, Australien, etc.</w:t>
            </w:r>
          </w:p>
          <w:p>
            <w:pPr>
              <w:pStyle w:val="Footer"/>
              <w:tabs>
                <w:tab w:val="center" w:pos="2430" w:leader="none"/>
                <w:tab w:val="center" w:pos="4819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turwissenschaftliche Themen: Klimazonen </w:t>
            </w:r>
          </w:p>
          <w:p>
            <w:pPr>
              <w:pStyle w:val="Normal9ptDeutsch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teraturliste</w:t>
              </w:r>
            </w:hyperlink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Über gegenwärtige, vergangene und künftige Ereignisse sprech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Idioms, Redewendungen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Sich in einfachen Sätzen über andere Kulturen austausch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Traditionen und Lebensgewohnheiten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Ein vorbereitetes Gespräch füh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Interview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Zusammenhängend Sprechen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n, Orte, Gegenstände, beschreiben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reibun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ppKode1"/>
              <w:numPr>
                <w:ilvl w:val="0"/>
                <w:numId w:val="8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lder beschreiben</w:t>
            </w:r>
          </w:p>
          <w:p>
            <w:pPr>
              <w:pStyle w:val="TippKode1"/>
              <w:numPr>
                <w:ilvl w:val="0"/>
                <w:numId w:val="8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ldgeschichten wiedergeben </w:t>
            </w:r>
          </w:p>
          <w:p>
            <w:pPr>
              <w:pStyle w:val="TippKode1"/>
              <w:numPr>
                <w:ilvl w:val="0"/>
                <w:numId w:val="8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sonen beschreiben</w:t>
            </w:r>
          </w:p>
          <w:p>
            <w:pPr>
              <w:pStyle w:val="TippKode1"/>
              <w:numPr>
                <w:ilvl w:val="0"/>
                <w:numId w:val="8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bstverfasste Texte aufnehmen und präsentieren</w:t>
            </w:r>
          </w:p>
          <w:p>
            <w:pPr>
              <w:pStyle w:val="Footer"/>
              <w:numPr>
                <w:ilvl w:val="0"/>
                <w:numId w:val="8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aloge nachsprechen - Variationsmöglichkeiten: einen Text stotternd, verärgert, verliebt, gelangweilt usw. aufsagen, </w:t>
            </w:r>
          </w:p>
          <w:p>
            <w:pPr>
              <w:pStyle w:val="Normal9ptDeutsch"/>
              <w:numPr>
                <w:ilvl w:val="0"/>
                <w:numId w:val="8"/>
              </w:numPr>
              <w:spacing w:lineRule="exact" w:line="24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dewendungen, Sprichwörter und Tongue twist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diktate</w:t>
            </w:r>
          </w:p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nts mit Musikhintergrund  im Takt singen</w:t>
            </w:r>
          </w:p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raoke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ergabe gehörter Texte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schichten nacherzählen</w:t>
            </w:r>
          </w:p>
          <w:p>
            <w:pPr>
              <w:pStyle w:val="Normal9ptDeutsch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annte kurze mündliche Texte zusammen mit dem Erzähler durch das Lippenlesen einüben</w:t>
            </w:r>
          </w:p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rbereitete Texte, kurze Referate, auch mit Powerpoint präsentieren</w:t>
            </w:r>
          </w:p>
          <w:p>
            <w:pPr>
              <w:pStyle w:val="TippKode1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ippKode1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Fett9ptDeutsch"/>
              <w:spacing w:before="65" w:after="65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orts and games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 school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lidays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bbies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mily and Friends</w:t>
            </w:r>
          </w:p>
          <w:p>
            <w:pPr>
              <w:pStyle w:val="Footer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 work  - Berufe</w:t>
            </w:r>
          </w:p>
          <w:p>
            <w:pPr>
              <w:pStyle w:val="TippKode1"/>
              <w:numPr>
                <w:ilvl w:val="0"/>
                <w:numId w:val="4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n Träumen, Wünschen und Erlebnissen erzählen</w:t>
            </w:r>
          </w:p>
          <w:p>
            <w:pPr>
              <w:pStyle w:val="TippTex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ippText"/>
              <w:ind w:left="0" w:hanging="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trukturen:</w:t>
            </w:r>
          </w:p>
          <w:p>
            <w:pPr>
              <w:pStyle w:val="TippText"/>
              <w:ind w:left="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Quantifiers: a lot of, lots of, many, much, a few, little. Reflexive pronouns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ppKode1"/>
              <w:spacing w:lineRule="exact" w:line="240" w:before="15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ounds Poster vom Oxford Verlag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oup.com/elt</w:t>
              </w:r>
            </w:hyperlink>
          </w:p>
          <w:p>
            <w:pPr>
              <w:pStyle w:val="TippKode1"/>
              <w:spacing w:lineRule="exact" w:line="24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819"/>
                <w:tab w:val="center" w:pos="2430" w:leader="none"/>
                <w:tab w:val="right" w:pos="9638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Gemeinsame Spracherziehung:</w:t>
            </w:r>
          </w:p>
          <w:p>
            <w:pPr>
              <w:pStyle w:val="Footer"/>
              <w:tabs>
                <w:tab w:val="clear" w:pos="4819"/>
                <w:tab w:val="center" w:pos="2430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wendungen und Zungenbrecher</w:t>
            </w:r>
          </w:p>
          <w:p>
            <w:pPr>
              <w:pStyle w:val="Footer"/>
              <w:tabs>
                <w:tab w:val="clear" w:pos="4819"/>
                <w:tab w:val="center" w:pos="2430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 Sprichwörter aus der Muttersprache, der Zweitsprache und der Fremdsprache miteinander vergleichen und besprechen</w:t>
            </w:r>
          </w:p>
          <w:p>
            <w:pPr>
              <w:pStyle w:val="Footer"/>
              <w:tabs>
                <w:tab w:val="clear" w:pos="4819"/>
                <w:tab w:val="center" w:pos="2430" w:leader="none"/>
                <w:tab w:val="right" w:pos="9638" w:leader="none"/>
              </w:tabs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youtube.com/</w:t>
              </w:r>
            </w:hyperlink>
          </w:p>
          <w:p>
            <w:pPr>
              <w:pStyle w:val="TippKode1"/>
              <w:spacing w:lineRule="exact" w:line="24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bsite zum Thema Rhymes 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rhymezone.com</w:t>
              </w:r>
            </w:hyperlink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ebsites zur Landeskunde</w:t>
              </w:r>
            </w:hyperlink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Über Träume, Wünsche, eigene Gedanken und Gefühle sprech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ioms, Redewendungen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Texte nacherzähl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Kurzgeschichten und andere Texte</w:t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Zu einfachen Texten referie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Kurzreferate</w:t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me und Gedichte auswendig vortra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Raps, Songs, Gedichte</w:t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hreiben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önliche Mitteilungen verfassen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s, Notizen, Brief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nfriends</w:t>
            </w:r>
          </w:p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gebuch führen </w:t>
            </w:r>
          </w:p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iefe</w:t>
            </w:r>
          </w:p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ze gesprochene oder gelesene Texte schriftlich wiedergeben</w:t>
            </w:r>
          </w:p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xte für die Schülerzeitung schreiben</w:t>
            </w:r>
          </w:p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eitungen schreiben</w:t>
            </w:r>
          </w:p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edächtnislandkarten erarbeiten (mindmaps); </w:t>
            </w:r>
          </w:p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bellen in Texte umwandeln oder umgekehrt; </w:t>
            </w:r>
          </w:p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Überschriften und Titel zu einem Text oder Bild schreiben;</w:t>
            </w:r>
          </w:p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ktate (Lauf-, Fließband-, Flüster-, Lügen-, Schnelldiktate)</w:t>
            </w:r>
          </w:p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zer einfacher Lebenslauf</w:t>
            </w:r>
          </w:p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infache Bewerbung z. B. für einen Sommerjob</w:t>
            </w:r>
          </w:p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xtreduzierung bzw. Texterweiterung 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e, Gedichte,  zu einem Text schreiben und umgekehrt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einfache Referate verfassen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n zusammenfassen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arbeitung von Bildgeschichten eventuell mit Powerpoint,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rarbeitung von Photostories  und von Comics; 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Liedtexte, Chants und Raps selbst verfassen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gtexte zu einer Geschichte umschreiben</w:t>
            </w:r>
          </w:p>
          <w:p>
            <w:pPr>
              <w:pStyle w:val="Footer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n weiter schreiben</w:t>
            </w:r>
          </w:p>
          <w:p>
            <w:pPr>
              <w:pStyle w:val="TippKode1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Fett9ptDeutsch"/>
              <w:spacing w:before="65" w:after="65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lebnisaustausch mit einem Brieffreund (siehe „Mein Bild von Dir“ vom PI);</w:t>
            </w:r>
          </w:p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undheitserziehung: ein  Essenstage-buch für eine Woche führen,</w:t>
            </w:r>
          </w:p>
          <w:p>
            <w:pPr>
              <w:pStyle w:val="TippKode1"/>
              <w:numPr>
                <w:ilvl w:val="0"/>
                <w:numId w:val="3"/>
              </w:numPr>
              <w:spacing w:lineRule="exact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kehrserziehung: Grundregeln kennen und benennen</w:t>
            </w:r>
          </w:p>
          <w:p>
            <w:pPr>
              <w:pStyle w:val="Footer"/>
              <w:widowControl w:val="false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leitungen schreiben: ein Tanz, ein Rezept </w:t>
            </w:r>
          </w:p>
          <w:p>
            <w:pPr>
              <w:pStyle w:val="Footer"/>
              <w:widowControl w:val="false"/>
              <w:numPr>
                <w:ilvl w:val="0"/>
                <w:numId w:val="3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 files zu einem Land</w:t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ett9ptDeutsch"/>
              <w:keepNext w:val="false"/>
              <w:widowControl w:val="false"/>
              <w:spacing w:lineRule="atLeast" w:line="300" w:before="0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lang w:val="en-GB"/>
              </w:rPr>
              <w:t>Strukturen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Regular and irregular adverbs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Would like to+ verb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Past simple and past progressive affirmative, negative and questions</w:t>
            </w:r>
          </w:p>
          <w:p>
            <w:pPr>
              <w:pStyle w:val="TippKode1"/>
              <w:spacing w:lineRule="exact" w:line="24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hodentraining: </w:t>
            </w:r>
          </w:p>
          <w:p>
            <w:pPr>
              <w:pStyle w:val="Footer"/>
              <w:numPr>
                <w:ilvl w:val="0"/>
                <w:numId w:val="6"/>
              </w:numPr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en für eine Broschüre zusammenstellen</w:t>
            </w:r>
          </w:p>
          <w:p>
            <w:pPr>
              <w:pStyle w:val="Footer"/>
              <w:numPr>
                <w:ilvl w:val="0"/>
                <w:numId w:val="6"/>
              </w:numPr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z erstellen: Who wants to be a millionair?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kerziehung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kunde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welterziehung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unde Ernährung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tostory, Windows Movie Maker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r Comics: Softwareprogramme zum Herunterladen:  Comic Life</w:t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itstrips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http://www.bitstrips.com/create/comic/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onlet.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toonlet.com/</w:t>
              </w:r>
            </w:hyperlink>
          </w:p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widowControl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fache Texte schriftlich zusammenfassen, vervollständigen und umgestalten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Zusammenfassungen, Textbearbeitung</w:t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  <w:p>
            <w:pPr>
              <w:pStyle w:val="AbsatzVor2Nach6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9ptDeutsch"/>
              <w:spacing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ative Texte erstellen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bsatzVor2Nach6"/>
              <w:spacing w:before="240" w:after="0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Fantasieerzählungen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Fett9ptDeutsch"/>
              <w:keepNext w:val="false"/>
              <w:widowControl w:val="false"/>
              <w:snapToGrid w:val="false"/>
              <w:spacing w:lineRule="atLeast" w:line="30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ippKode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sönliche Mitteilungen verfassen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ippberschrift"/>
              <w:spacing w:before="150" w:after="0"/>
              <w:ind w:left="0" w:hanging="0"/>
              <w:rPr>
                <w:rFonts w:ascii="Arial" w:hAnsi="Arial" w:cs="Arial"/>
                <w:b w:val="false"/>
                <w:b w:val="false"/>
                <w:szCs w:val="20"/>
              </w:rPr>
            </w:pPr>
            <w:r>
              <w:rPr>
                <w:rFonts w:cs="Arial" w:ascii="Arial" w:hAnsi="Arial"/>
                <w:b w:val="false"/>
                <w:szCs w:val="20"/>
              </w:rPr>
              <w:t>E-Mails, Notizen, Brief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napToGrid w:val="false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9"/>
      <w:footerReference w:type="default" r:id="rId20"/>
      <w:type w:val="nextPage"/>
      <w:pgSz w:orient="landscape" w:w="23811" w:h="16838"/>
      <w:pgMar w:left="567" w:right="567" w:gutter="0" w:header="709" w:top="1440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Handreichung zu den Rahmenrichtlinien des Landes                                                      Englisch 3. Klass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rFonts w:ascii="Arial" w:hAnsi="Arial" w:cs="Arial"/>
        <w:b/>
        <w:b/>
      </w:rPr>
    </w:pPr>
    <w:r>
      <w:rPr>
        <w:rFonts w:cs="Arial" w:ascii="Arial" w:hAnsi="Arial"/>
        <w:b/>
      </w:rPr>
      <w:t>Englis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60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300" w:after="0"/>
      <w:outlineLvl w:val="0"/>
    </w:pPr>
    <w:rPr>
      <w:b/>
      <w:color w:val="CC2C3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Berschrift1Zchn">
    <w:name w:val="Überschrift 1 Zchn"/>
    <w:basedOn w:val="AbsatzStandardschriftart"/>
    <w:qFormat/>
    <w:rPr>
      <w:b/>
      <w:color w:val="CC2C30"/>
      <w:lang w:val="de-DE" w:bidi="ar-SA"/>
    </w:rPr>
  </w:style>
  <w:style w:type="character" w:styleId="Char">
    <w:name w:val=" Char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ppText">
    <w:name w:val="TippText"/>
    <w:basedOn w:val="Normal"/>
    <w:qFormat/>
    <w:pPr>
      <w:spacing w:lineRule="atLeast" w:line="300" w:before="150" w:after="0"/>
      <w:ind w:left="2155" w:hanging="0"/>
    </w:pPr>
    <w:rPr/>
  </w:style>
  <w:style w:type="paragraph" w:styleId="Tippberschrift">
    <w:name w:val="TippÜberschrift"/>
    <w:basedOn w:val="TippText"/>
    <w:next w:val="TippText"/>
    <w:qFormat/>
    <w:pPr/>
    <w:rPr>
      <w:b/>
      <w:sz w:val="20"/>
    </w:rPr>
  </w:style>
  <w:style w:type="paragraph" w:styleId="TippKode">
    <w:name w:val="TippKode"/>
    <w:basedOn w:val="TippText"/>
    <w:qFormat/>
    <w:pPr>
      <w:spacing w:before="0" w:after="0"/>
    </w:pPr>
    <w:rPr>
      <w:color w:val="CC2C30"/>
    </w:rPr>
  </w:style>
  <w:style w:type="paragraph" w:styleId="TippKode1">
    <w:name w:val="TippKode1"/>
    <w:basedOn w:val="TippKode"/>
    <w:next w:val="TippText"/>
    <w:qFormat/>
    <w:pPr>
      <w:spacing w:before="150" w:after="0"/>
    </w:pPr>
    <w:rPr/>
  </w:style>
  <w:style w:type="paragraph" w:styleId="Verdana1">
    <w:name w:val="Verdana_Ü1"/>
    <w:basedOn w:val="Heading1"/>
    <w:next w:val="Normal"/>
    <w:qFormat/>
    <w:pPr>
      <w:numPr>
        <w:ilvl w:val="0"/>
        <w:numId w:val="0"/>
      </w:numPr>
      <w:spacing w:lineRule="atLeast" w:line="240" w:before="0" w:after="0"/>
      <w:outlineLvl w:val="9"/>
    </w:pPr>
    <w:rPr>
      <w:rFonts w:ascii="Verdana" w:hAnsi="Verdana" w:cs="Verdana"/>
      <w:color w:val="CC2C30"/>
      <w:sz w:val="20"/>
    </w:rPr>
  </w:style>
  <w:style w:type="paragraph" w:styleId="Verdana2">
    <w:name w:val="Verdana_Ü2"/>
    <w:basedOn w:val="Heading2"/>
    <w:next w:val="Normal"/>
    <w:qFormat/>
    <w:pPr>
      <w:numPr>
        <w:ilvl w:val="0"/>
        <w:numId w:val="0"/>
      </w:numPr>
      <w:spacing w:lineRule="atLeast" w:line="300" w:before="0" w:after="0"/>
      <w:outlineLvl w:val="9"/>
    </w:pPr>
    <w:rPr>
      <w:rFonts w:ascii="Verdana" w:hAnsi="Verdana" w:cs="Verdana"/>
      <w:i/>
      <w:color w:val="000000"/>
      <w:sz w:val="20"/>
    </w:rPr>
  </w:style>
  <w:style w:type="paragraph" w:styleId="Verdana3">
    <w:name w:val="Verdana_Ü3"/>
    <w:basedOn w:val="Heading3"/>
    <w:next w:val="Normal"/>
    <w:qFormat/>
    <w:pPr>
      <w:numPr>
        <w:ilvl w:val="0"/>
        <w:numId w:val="0"/>
      </w:numPr>
      <w:outlineLvl w:val="9"/>
    </w:pPr>
    <w:rPr>
      <w:rFonts w:ascii="Verdana" w:hAnsi="Verdana" w:cs="Verdana"/>
      <w:color w:val="000000"/>
      <w:sz w:val="18"/>
    </w:rPr>
  </w:style>
  <w:style w:type="paragraph" w:styleId="AbsatzVor6Nach6">
    <w:name w:val="AbsatzVor6Nach6"/>
    <w:basedOn w:val="Normal"/>
    <w:qFormat/>
    <w:pPr>
      <w:spacing w:before="120" w:after="120"/>
    </w:pPr>
    <w:rPr>
      <w:b/>
      <w:i/>
      <w:color w:val="CC2C30"/>
    </w:rPr>
  </w:style>
  <w:style w:type="paragraph" w:styleId="AbsatzVor2Nach6">
    <w:name w:val="AbsatzVor2Nach6"/>
    <w:basedOn w:val="Normal"/>
    <w:qFormat/>
    <w:pPr>
      <w:spacing w:before="240" w:after="0"/>
    </w:pPr>
    <w:rPr>
      <w:b/>
      <w:color w:val="0000FF"/>
    </w:rPr>
  </w:style>
  <w:style w:type="paragraph" w:styleId="Formatvorlageberschrift29ptLinksZeilenabstand15Zeilen">
    <w:name w:val="Formatvorlage Überschrift 2 + 9 pt Links Zeilenabstand:  15 Zeilen"/>
    <w:basedOn w:val="Heading2"/>
    <w:qFormat/>
    <w:pPr>
      <w:numPr>
        <w:ilvl w:val="0"/>
        <w:numId w:val="0"/>
      </w:numPr>
      <w:spacing w:lineRule="atLeast" w:line="300" w:before="150" w:after="0"/>
      <w:outlineLvl w:val="9"/>
    </w:pPr>
    <w:rPr>
      <w:rFonts w:ascii="Verdana" w:hAnsi="Verdana" w:cs="Times New Roman"/>
      <w:i/>
      <w:iCs/>
      <w:sz w:val="18"/>
      <w:szCs w:val="20"/>
    </w:rPr>
  </w:style>
  <w:style w:type="paragraph" w:styleId="Formatvorlageberschrift39pt">
    <w:name w:val="Formatvorlage Überschrift 3 + 9 pt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Verdana" w:hAnsi="Verdana" w:cs="Times New Roman"/>
      <w:sz w:val="18"/>
      <w:szCs w:val="20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ind w:left="360" w:hanging="36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e1.orf.at/programm/20090515603.html" TargetMode="External"/><Relationship Id="rId3" Type="http://schemas.openxmlformats.org/officeDocument/2006/relationships/hyperlink" Target="http://www.bbc.co.uk/worldservice/learningenglish/flatmates/" TargetMode="External"/><Relationship Id="rId4" Type="http://schemas.openxmlformats.org/officeDocument/2006/relationships/hyperlink" Target="http://www.maryglasgowmagazines.com/" TargetMode="External"/><Relationship Id="rId5" Type="http://schemas.openxmlformats.org/officeDocument/2006/relationships/hyperlink" Target="http://www.esp-pel.it/" TargetMode="External"/><Relationship Id="rId6" Type="http://schemas.openxmlformats.org/officeDocument/2006/relationships/hyperlink" Target="../in/Dokumente%20Englisch/Kompetenzraster_Beschreibung.pdf" TargetMode="External"/><Relationship Id="rId7" Type="http://schemas.openxmlformats.org/officeDocument/2006/relationships/hyperlink" Target="../in/Dokumente%20Englisch/Kompetenzraster_1_2_KL_MS.xls" TargetMode="External"/><Relationship Id="rId8" Type="http://schemas.openxmlformats.org/officeDocument/2006/relationships/hyperlink" Target="http://www.esp-pel.it/" TargetMode="External"/><Relationship Id="rId9" Type="http://schemas.openxmlformats.org/officeDocument/2006/relationships/hyperlink" Target="../in/Dokumente%20Englisch/Internetseiten.pdf" TargetMode="External"/><Relationship Id="rId10" Type="http://schemas.openxmlformats.org/officeDocument/2006/relationships/hyperlink" Target="http://www.esp-pel.it/" TargetMode="External"/><Relationship Id="rId11" Type="http://schemas.openxmlformats.org/officeDocument/2006/relationships/hyperlink" Target="../Dokumente%20Englisch/Websites%20f&#252;r%20Landeskunde%20MS.doc" TargetMode="External"/><Relationship Id="rId12" Type="http://schemas.openxmlformats.org/officeDocument/2006/relationships/hyperlink" Target="../in/Dokumente%20Englisch/Buecherliste_MS_2009.pdf" TargetMode="External"/><Relationship Id="rId13" Type="http://schemas.openxmlformats.org/officeDocument/2006/relationships/hyperlink" Target="http://www.oup.com/elt" TargetMode="External"/><Relationship Id="rId14" Type="http://schemas.openxmlformats.org/officeDocument/2006/relationships/hyperlink" Target="http://www.youtube.com/" TargetMode="External"/><Relationship Id="rId15" Type="http://schemas.openxmlformats.org/officeDocument/2006/relationships/hyperlink" Target="http://www.rhymezone.com/" TargetMode="External"/><Relationship Id="rId16" Type="http://schemas.openxmlformats.org/officeDocument/2006/relationships/hyperlink" Target="../in/Dokumente%20Englisch/Websites_Landeskunde_MS.pdf" TargetMode="External"/><Relationship Id="rId17" Type="http://schemas.openxmlformats.org/officeDocument/2006/relationships/hyperlink" Target="http://www.bitstrips.com/create/comic/" TargetMode="External"/><Relationship Id="rId18" Type="http://schemas.openxmlformats.org/officeDocument/2006/relationships/hyperlink" Target="http://toonlet.com/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1:15:00Z</dcterms:created>
  <dc:creator>Estfeller Anton</dc:creator>
  <dc:description/>
  <cp:keywords/>
  <dc:language>en-US</dc:language>
  <cp:lastModifiedBy>lnrcrsl16</cp:lastModifiedBy>
  <cp:lastPrinted>2009-07-24T15:05:00Z</cp:lastPrinted>
  <dcterms:modified xsi:type="dcterms:W3CDTF">2009-08-19T10:00:00Z</dcterms:modified>
  <cp:revision>18</cp:revision>
  <dc:subject/>
  <dc:title>Englisch 1</dc:title>
</cp:coreProperties>
</file>